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№ 32009696379 ОТ 19.11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ТЕХНИЧЕСКУЮ ПОДДЕРЖКУ КОММУТАТОРОВ СЕТИ ХРАНЕНИЯ ДАННЫХ BROCADE 5300</w:t>
      </w:r>
      <w:r>
        <w:rPr>
          <w:rFonts w:cs="Calibri" w:ascii="Times New Roman" w:hAnsi="Times New Roman"/>
          <w:b/>
          <w:i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02.12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ТЕХНИЧЕСКАЯ ПОДДЕРЖКА КОММУТАТОРОВ СЕТИ ХРАНЕНИЯ ДАННЫХ BROCADE 5300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0» декабря 2020 года 12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4» декабря 2020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0» декаб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4» декаб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0» декабря 2020 года 12:00:00 (время московское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4» декабр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а 12:00:00 (время московское)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10» декабря 20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4» декабр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0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   «03» декабря 2020 года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9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  «07» дека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и о закупк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tbl>
            <w:tblPr>
              <w:tblW w:w="12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9259"/>
              <w:gridCol w:w="2268"/>
            </w:tblGrid>
            <w:tr>
              <w:trPr>
                <w:trHeight w:val="1095" w:hRule="atLeast"/>
              </w:trPr>
              <w:tc>
                <w:tcPr>
                  <w:tcW w:w="11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8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8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925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Серийный номер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1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92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1</w:t>
                  </w:r>
                </w:p>
              </w:tc>
              <w:tc>
                <w:tcPr>
                  <w:tcW w:w="925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1</w:t>
                  </w:r>
                </w:p>
              </w:tc>
              <w:tc>
                <w:tcPr>
                  <w:tcW w:w="9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Коммутатор сети хранения данных Brocade 5320 switch w/48 active ports,48 SWL 8Gb BR SFPs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AHX2543F01K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2</w:t>
                  </w:r>
                </w:p>
              </w:tc>
              <w:tc>
                <w:tcPr>
                  <w:tcW w:w="9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Коммутатор сети хранения данных Brocade 5320 switch w/48 active ports,48 SWL 8Gb BR SFPs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AHX2543F038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3</w:t>
                  </w:r>
                </w:p>
              </w:tc>
              <w:tc>
                <w:tcPr>
                  <w:tcW w:w="9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Коммутатор сети хранения данных Brocade 5320 switch w/48 active ports,48 SWL 8Gb BR SFP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AHX2536F00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4</w:t>
                  </w:r>
                </w:p>
              </w:tc>
              <w:tc>
                <w:tcPr>
                  <w:tcW w:w="9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Коммутатор сети хранения данных Brocade 5320 switch w/48 active ports,48 SWL 8Gb BR SFPs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32"/>
                      <w:lang w:val="ru-RU" w:eastAsia="ru-RU"/>
                    </w:rPr>
                    <w:t>AHX2536F0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tbl>
            <w:tblPr>
              <w:tblW w:w="1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9685"/>
              <w:gridCol w:w="1843"/>
            </w:tblGrid>
            <w:tr>
              <w:trPr>
                <w:trHeight w:val="1095" w:hRule="atLeast"/>
              </w:trPr>
              <w:tc>
                <w:tcPr>
                  <w:tcW w:w="11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968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ru-RU" w:eastAsia="ru-RU"/>
                    </w:rPr>
                    <w:t>Серийный номер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1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68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96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ru-RU" w:eastAsia="ru-RU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Cs w:val="24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9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Техническая поддержка на Коммутатор сети хранения данных Brocade 5320 switch w/48 active ports,48 SWL 8Gb BR SFPs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AHX2543F01K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2</w:t>
                  </w:r>
                </w:p>
              </w:tc>
              <w:tc>
                <w:tcPr>
                  <w:tcW w:w="9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Техническая поддержка на Коммутатор сети хранения данных Brocade 5320 switch w/48 active ports,48 SWL 8Gb BR SFPs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AHX2543F038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9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Техническая поддержка на Коммутатор сети хранения данных Brocade 5320 switch w/48 active ports,48 SWL 8Gb BR SFPs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AHX2536F00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4</w:t>
                  </w:r>
                </w:p>
              </w:tc>
              <w:tc>
                <w:tcPr>
                  <w:tcW w:w="9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Техническая поддержка на Коммутатор сети хранения данных Brocade 5320 switch w/48 active ports,48 SWL 8Gb BR SFPs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AHX2536F0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uppressAutoHyphens w:val="tru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</w:r>
          </w:p>
        </w:tc>
      </w:tr>
      <w:tr>
        <w:trPr>
          <w:trHeight w:val="7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и о закупк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tbl>
            <w:tblPr>
              <w:tblW w:w="12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7"/>
              <w:gridCol w:w="9214"/>
            </w:tblGrid>
            <w:tr>
              <w:trPr>
                <w:trHeight w:val="2955" w:hRule="atLeast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val="ru-RU" w:eastAsia="ru-RU"/>
                    </w:rPr>
                    <w:t>Условия технической поддержки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>- график поддержки 8х5</w:t>
                    <w:br/>
                    <w:t>- Дистанционная поддержка и диагностика проблем оборудования</w:t>
                    <w:br/>
                    <w:t>- Поддержка оборудования  с выездом к Заказчику</w:t>
                    <w:br/>
                    <w:t>- Предоставление запасных частей</w:t>
                    <w:br/>
                    <w:t>- Работа до полного устранения неисправностей при технической поддержке оборудования</w:t>
                    <w:br/>
                    <w:t>- Поддержка программного обеспечения</w:t>
                    <w:br/>
                    <w:t>- Обновления программных продуктов и документац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tbl>
            <w:tblPr>
              <w:tblW w:w="12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7"/>
              <w:gridCol w:w="9214"/>
            </w:tblGrid>
            <w:tr>
              <w:trPr>
                <w:trHeight w:val="2232" w:hRule="atLeast"/>
              </w:trPr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val="ru-RU" w:eastAsia="ru-RU"/>
                    </w:rPr>
                    <w:t>Условия технической поддержки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>- график поддержки 8х5</w:t>
                    <w:br/>
                    <w:t>- Дистанционная поддержка и диагностика проблем оборудования</w:t>
                    <w:br/>
                    <w:t>- Поддержка оборудования с выездом к Заказчику</w:t>
                    <w:br/>
                    <w:t>- Предоставление запасных частей</w:t>
                    <w:br/>
                    <w:t>- Работа до полного устранения неисправностей при технической поддержке оборудов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e.farrahova</dc:creator>
  <dc:description/>
  <cp:keywords/>
  <dc:language>en-US</dc:language>
  <cp:lastModifiedBy>Данилова Татьяна Владимировна</cp:lastModifiedBy>
  <cp:lastPrinted>2020-11-17T17:52:00Z</cp:lastPrinted>
  <dcterms:modified xsi:type="dcterms:W3CDTF">2020-12-02T13:02:00Z</dcterms:modified>
  <cp:revision>12</cp:revision>
  <dc:subject/>
  <dc:title/>
</cp:coreProperties>
</file>